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>HIV/ 5719-1/2023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február 23-ai rendes nyilvános ülésér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bookmarkStart w:id="0" w:name="_Hlk94702402"/>
      <w:r>
        <w:rPr>
          <w:rFonts w:cs="Arial" w:ascii="Arial" w:hAnsi="Arial"/>
          <w:sz w:val="24"/>
          <w:szCs w:val="24"/>
        </w:rPr>
        <w:t>Jelentés az önkormányzati képviselők vagyonnyilatkozat-tételi kötelezettségének teljesítéséről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Süténé Tüttő Beáta bizottsági elnö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jegyző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Ügyrendi és Jog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Süténé Tüttő Beá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</w:t>
        <w:tab/>
        <w:tab/>
        <w:t xml:space="preserve">    Ügyrendi és Jogi Bizottság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elnök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képviselő – a Magyarország helyi önkormányzatairól szóló 2011. évi CLXXXIX. törvény 39. § (1) bekezdése alapján – megválasztásától, majd ezt követően minden év január 1-jétől számított harminc napon belül vagyonnyilatkozatot köteles te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képviselő saját vagyonnyilatkozatához csatolni köteles a vele közös háztartásban élő házas- vagy élettársának, valamint gyermekének vagyonnyilatko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nyilatkozat tételének elmulasztása szankcióval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a gyakorlatban azt jelenti, hogy a képviselő többek között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em vehet részt a képviselő-testület döntéseinek előkészítésében, végrehajtásának szervezésében és ellenőrzéséb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ezdeményezheti a képviselő-testület által átruházott önkormányzati ügyben hozott döntések felülvizsg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önkormányzati ügyekben nem kérhet felvilágosítást a polgármestertől, illetve az alpolgármestertől, a jegyzőtől, a bizottságok elnökeitő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ürgős, azonnali intézkedést igénylő közérdekű ügyekben nem kezdeményezheti a Polgármesteri Hivatal intézkedés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bizottsági ülések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em képviselheti a képviselő-test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szankciókon kívül a képviselő-testület sem tételesen, sem átalány formájában nem térítheti meg a települési képviselő munkavégzés alóli felmentésére kiesett jövedelmét. Emellett a képviselő a testület által meghatározott tiszteletdíjra, illetve természetbeni juttatásra sem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3/2019. (X. 24.) önkormányzati rendelet 7. mellékletének „C” táblázat 3. pontja alapján az Ügyrendi és Jogi Bizottság ellátja a vagyonnyilatkozat-tételekkel kapcsolatos feladat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i vagyonnyilatkozat nyilvános, a hozzátartozói nem. Ez utóbbiba csak az Ügyrendi és Jogi Bizottság tagjai tekinthetnek be ellenőrzés céljáb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gyonnyilatkozattal kapcsolatos eljárást a bizottságnál bárki kezdeményezhet. Az eljárást a képviselő-testület zárt ülésére vonatkozó szabályok szerint kell lefoly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jogszabályi háttér és a főbb rendelkezések bemutatása után a vagyonnyilatkozatok kezelésére és ellenőrzésére az alábbi tájékoztatást 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nkormányzati képviselők és a nem képviselő bizottsági tagok kitöltött vagyonnyilatkozatának leadási határideje 2023. január 31. v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ok nyilvántartásáért és ellenőrzéséért felelős bizottság elnökeként jelentem, hogy Hévíz város polgármestere, alpolgármestere, a képviselő-testület valamennyi tagja és a nem képviselő-testület tagjai közül választott alpolgármester, valamint a bizottságok nem képviselő tagjai részéről a jogszabály által előírt határidőre, vagyonnyilatkozataik benyújtása szabályszerűe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írásos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 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– a vagyonnyilatkozatok kezelésével, nyilvántartásával és ellenőrzésével megbízott Ügyrendi és Jogi Bizottság elnökének jelentése alapján – megállapítja, hogy a polgármester, az alpolgármester, az önkormányzati képviselők és a képviselő-testület bizottságának nem képviselő tagjai vagyonnyilatkozatainak 2023. január 31. napjáig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Süténé Tüttő Beáta Ügyrendi és Jogi Bizottság elnök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, egyeztet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65"/>
        <w:gridCol w:w="2273"/>
        <w:gridCol w:w="2161"/>
        <w:gridCol w:w="2255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58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ajkó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i ügyinté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417" w:footer="56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95" w:leader="none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jc w:val="center"/>
      <w:rPr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905510" cy="1086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0483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48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jc w:val="center"/>
                            <w:rPr>
                              <w:rFonts w:ascii="Arial" w:hAnsi="Arial" w:cs="Arial"/>
                              <w:bCs/>
                              <w:color w:val="000000"/>
                              <w:spacing w:val="4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000000"/>
                              <w:spacing w:val="42"/>
                            </w:rPr>
                            <w:t>Hévíz Város Önkormányzat Képviselő-testületének</w:t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</w:rPr>
                            <w:t>ÜGYRENDI ÉS JOGI BIZOTTSÁGA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2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jc w:val="center"/>
                      <w:rPr>
                        <w:rFonts w:ascii="Arial" w:hAnsi="Arial" w:cs="Arial"/>
                        <w:bCs/>
                        <w:color w:val="000000"/>
                        <w:spacing w:val="42"/>
                      </w:rPr>
                    </w:pPr>
                    <w:r>
                      <w:rPr>
                        <w:rFonts w:cs="Arial" w:ascii="Arial" w:hAnsi="Arial"/>
                        <w:bCs/>
                        <w:color w:val="000000"/>
                        <w:spacing w:val="42"/>
                      </w:rPr>
                      <w:t>Hévíz Város Önkormányzat Képviselő-testületének</w:t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</w:rPr>
                      <w:t>ÜGYRENDI ÉS JOGI BIZOTTSÁGA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MS Shell Dlg" w:hAnsi="MS Shell Dlg" w:eastAsia="MS Shell Dlg" w:cs="MS Shell Dlg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6:10:00Z</dcterms:created>
  <dc:creator>T-Cont Kft</dc:creator>
  <dc:description/>
  <cp:keywords/>
  <dc:language>en-US</dc:language>
  <cp:lastModifiedBy>Lajkó Erzsébet Márta</cp:lastModifiedBy>
  <cp:lastPrinted>2020-02-26T13:28:00Z</cp:lastPrinted>
  <dcterms:modified xsi:type="dcterms:W3CDTF">2023-02-15T10:14:00Z</dcterms:modified>
  <cp:revision>13</cp:revision>
  <dc:subject/>
  <dc:title>Iktatószám:</dc:title>
</cp:coreProperties>
</file>